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pBdr>
          <w:top w:val="thickThinSmallGap" w:sz="24" w:space="1" w:color="000000"/>
          <w:bottom w:val="thinThickSmallGap" w:sz="24" w:space="1" w:color="000000"/>
        </w:pBdr>
        <w:jc w:val="center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  <w:t>Tecnico di Rappresentazione Grafica</w:t>
        <w:br/>
        <w:t>per Progetto Architettonico</w:t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  <w:lang w:val="en-US" w:eastAsia="en-US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38100</wp:posOffset>
                </wp:positionV>
                <wp:extent cx="6322060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b/>
                                <w:b/>
                                <w:smallCaps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b/>
                                <w:smallCaps/>
                                <w:spacing w:val="20"/>
                                <w:sz w:val="36"/>
                                <w:szCs w:val="36"/>
                              </w:rPr>
                              <w:t>Test di Verif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i/>
                                <w:sz w:val="32"/>
                                <w:szCs w:val="32"/>
                              </w:rPr>
                              <w:t>Informatica di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53pt;mso-wrap-distance-left:9.05pt;mso-wrap-distance-right:9.05pt;mso-wrap-distance-top:0pt;mso-wrap-distance-bottom:0pt;margin-top: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b/>
                          <w:b/>
                          <w:smallCaps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b/>
                          <w:smallCaps/>
                          <w:spacing w:val="20"/>
                          <w:sz w:val="36"/>
                          <w:szCs w:val="36"/>
                        </w:rPr>
                        <w:t>Test di Verif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cs="Baskerville Old Fac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i/>
                          <w:sz w:val="32"/>
                          <w:szCs w:val="32"/>
                        </w:rPr>
                        <w:t>Informatica di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mallCaps/>
          <w:spacing w:val="20"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smallCaps/>
          <w:spacing w:val="20"/>
          <w:sz w:val="36"/>
          <w:szCs w:val="36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ome: .............................................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gnome: .......................................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he cos’è il BIOS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una marca di schede madr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il chip che contiene il software d’avvio del PC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un tipo di memoria di mass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al’è la differenza principale tra ROM e RAM?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 trovano su due dischi different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la prima è di sola lettura e non espandibile, la seconda viene usata dai programm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essuna; sono entrambe memorie volatili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ale caratteristica influenza maggiormente il tempo di rendering?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  <w:b/>
          <w:u w:val="single"/>
        </w:rPr>
        <w:t>i Mhz del processor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a quantità di RAM installat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a velocità della scheda vide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l registro di Windows contie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files dei programmi installat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informazioni ed opzioni di sistem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</w:rPr>
        <w:t>i documenti personali dell’utent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s’è una partizione fisica del disco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un tipo di cartella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o spazio non utilizzato dell’hard dis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una parte di esso che funge da nuova unità virtuale</w:t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ali sono i possibili attributi di un file o di una cartella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ola lettura, di sistem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nascosto, sola lettura, di sistem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scosto, di sistem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 xml:space="preserve">Che cosa succede se si esegue il comando </w:t>
      </w:r>
      <w:r>
        <w:rPr>
          <w:rFonts w:cs="Baskerville Old Face" w:ascii="Baskerville Old Face" w:hAnsi="Baskerville Old Face"/>
          <w:i/>
        </w:rPr>
        <w:t xml:space="preserve">Taglia </w:t>
      </w:r>
      <w:r>
        <w:rPr>
          <w:rFonts w:cs="Baskerville Old Face" w:ascii="Baskerville Old Face" w:hAnsi="Baskerville Old Face"/>
        </w:rPr>
        <w:t>?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l’oggetto selezionato viene cancellato e copiato negli appunti di Windows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’oggetto selezionato viene cancellato permanentement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’oggetto selezionato viene duplicat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 xml:space="preserve">Come si richiama il </w:t>
      </w:r>
      <w:r>
        <w:rPr>
          <w:rFonts w:cs="Baskerville Old Face" w:ascii="Baskerville Old Face" w:hAnsi="Baskerville Old Face"/>
          <w:i/>
        </w:rPr>
        <w:t>Task Manager</w:t>
      </w:r>
      <w:r>
        <w:rPr>
          <w:rFonts w:cs="Baskerville Old Face" w:ascii="Baskerville Old Face" w:hAnsi="Baskerville Old Face"/>
        </w:rPr>
        <w:t xml:space="preserve"> 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iccando con il tasto destro sul Desktop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CTRL + ALT + CANC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ALT + F4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Quale di questi gruppi di estensioni si riferiscono a files eseguibili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*.DAT, *.SYS, *.DL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*.EXE, *.COM, *.BA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*.CFG, *.INI, *.BAK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In che cartella risiedono i </w:t>
      </w:r>
      <w:r>
        <w:rPr>
          <w:rFonts w:cs="Baskerville Old Face" w:ascii="Baskerville Old Face" w:hAnsi="Baskerville Old Face"/>
          <w:i/>
        </w:rPr>
        <w:t>Documenti</w:t>
      </w:r>
      <w:r>
        <w:rPr>
          <w:rFonts w:cs="Baskerville Old Face" w:ascii="Baskerville Old Face" w:hAnsi="Baskerville Old Face"/>
        </w:rPr>
        <w:t xml:space="preserve">  personali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  <w:b/>
          <w:u w:val="single"/>
        </w:rPr>
        <w:t>“</w:t>
      </w:r>
      <w:r>
        <w:rPr>
          <w:rFonts w:cs="Baskerville Old Face" w:ascii="Baskerville Old Face" w:hAnsi="Baskerville Old Face"/>
          <w:b/>
          <w:u w:val="single"/>
        </w:rPr>
        <w:t>C:\Documents and Settings\</w:t>
      </w:r>
      <w:r>
        <w:rPr>
          <w:rFonts w:cs="Baskerville Old Face" w:ascii="Baskerville Old Face" w:hAnsi="Baskerville Old Face"/>
          <w:b/>
          <w:i/>
          <w:iCs/>
          <w:u w:val="single"/>
        </w:rPr>
        <w:t>nome_utente</w:t>
      </w:r>
      <w:r>
        <w:rPr>
          <w:rFonts w:cs="Baskerville Old Face" w:ascii="Baskerville Old Face" w:hAnsi="Baskerville Old Face"/>
          <w:b/>
          <w:u w:val="single"/>
        </w:rPr>
        <w:t xml:space="preserve">\Documenti\”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</w:rPr>
        <w:t>“</w:t>
      </w:r>
      <w:r>
        <w:rPr>
          <w:rFonts w:cs="Baskerville Old Face" w:ascii="Baskerville Old Face" w:hAnsi="Baskerville Old Face"/>
        </w:rPr>
        <w:t xml:space="preserve">C:\Documents and Settings\Documenti\”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“</w:t>
      </w:r>
      <w:r>
        <w:rPr>
          <w:rFonts w:cs="Baskerville Old Face" w:ascii="Baskerville Old Face" w:hAnsi="Baskerville Old Face"/>
        </w:rPr>
        <w:t xml:space="preserve">C:\Documenti\”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uotando un modello 3D in tempo reale, quale di questi componenti “conta” di più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cheda vide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A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Disco fiss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 files o le cartelle che finiscono nel cestino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</w:rPr>
        <w:t>sono cancellati definitivament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i possono ripristinare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ono oggetti nascosti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>Trascinando dalla cartella “C:\Pippo\” alla cartella “D:\Pluto\” e tenendo premuto SHIFT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l’oggetto viene spostat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’oggetto viene rinominat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’oggetto viene copiat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mbiando l’estensione di un fil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</w:rPr>
        <w:t>esso diventa inaccessibil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  <w:b/>
          <w:u w:val="single"/>
        </w:rPr>
        <w:t>il suo contenuto rimane invaria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mbiano le dimensioni in byt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Per accedere alla struttura del </w:t>
      </w:r>
      <w:r>
        <w:rPr>
          <w:rFonts w:cs="Baskerville Old Face" w:ascii="Baskerville Old Face" w:hAnsi="Baskerville Old Face"/>
          <w:i/>
        </w:rPr>
        <w:t>Menù Avvi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 xml:space="preserve">si clicca con il tasto destro su “Start”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Baskerville Old Face" w:ascii="Baskerville Old Face" w:hAnsi="Baskerville Old Face"/>
          <w:b/>
          <w:u w:val="single"/>
        </w:rPr>
        <w:t xml:space="preserve"> “Tutti i Programmi”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Baskerville Old Face" w:ascii="Baskerville Old Face" w:hAnsi="Baskerville Old Face"/>
          <w:b/>
          <w:u w:val="single"/>
        </w:rPr>
        <w:t xml:space="preserve"> “Apri”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 modifica il contenuto di “C:\Menù Avvio”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 fa doppio click sulla barra delle applicazioni in bass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a deframmentazione del disco in genere va eseguita quand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 c’è più spazio libero sull’hard disk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abbiamo di recente creato e/o cancellato molti dati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 monta un nuovo disc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La </w:t>
      </w:r>
      <w:r>
        <w:rPr>
          <w:rFonts w:cs="Baskerville Old Face" w:ascii="Baskerville Old Face" w:hAnsi="Baskerville Old Face"/>
          <w:i/>
        </w:rPr>
        <w:t>Barra delle Applicazioni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i può vedere solo dalle </w:t>
      </w:r>
      <w:r>
        <w:rPr>
          <w:rFonts w:cs="Baskerville Old Face" w:ascii="Baskerville Old Face" w:hAnsi="Baskerville Old Face"/>
          <w:i/>
        </w:rPr>
        <w:t>Risorse del Computer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</w:rPr>
        <w:t xml:space="preserve">si trova in alto all’interno della finestra di ogni programma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 xml:space="preserve">è solitamente situata in basso nel </w:t>
      </w:r>
      <w:r>
        <w:rPr>
          <w:rFonts w:cs="Baskerville Old Face" w:ascii="Baskerville Old Face" w:hAnsi="Baskerville Old Face"/>
          <w:b/>
          <w:i/>
          <w:u w:val="single"/>
        </w:rPr>
        <w:t>Desktop</w:t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e mentre lavorate il sistema scrive continuamente su disco rallentando il computer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a memoria virtuale allocata è insufficient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la RAM è stata riempita e Windows sta usando la memoria virtual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l disco si sta formattando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emendo ALT + TAB in qualsiasi moment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  <w:t>si può passare da una finestra aperta all’altr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l computer si riavvi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i accede al </w:t>
      </w:r>
      <w:r>
        <w:rPr>
          <w:rFonts w:cs="Baskerville Old Face" w:ascii="Baskerville Old Face" w:hAnsi="Baskerville Old Face"/>
          <w:i/>
        </w:rPr>
        <w:t>Pannello di Controllo</w:t>
      </w:r>
    </w:p>
    <w:p>
      <w:pPr>
        <w:pStyle w:val="Normal"/>
        <w:rPr>
          <w:rFonts w:ascii="Baskerville Old Face" w:hAnsi="Baskerville Old Face" w:cs="Baskerville Old Face"/>
          <w:i/>
          <w:i/>
        </w:rPr>
      </w:pPr>
      <w:r>
        <w:rPr>
          <w:rFonts w:cs="Baskerville Old Face" w:ascii="Baskerville Old Face" w:hAnsi="Baskerville Old Face"/>
          <w:i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er vedere l’elenco di tutti i componenti installati nel computer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 entra nella cartella “C:\Windows\”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si clicca con il tasto destro sulla </w:t>
      </w:r>
      <w:r>
        <w:rPr>
          <w:rFonts w:cs="Baskerville Old Face" w:ascii="Baskerville Old Face" w:hAnsi="Baskerville Old Face"/>
          <w:i/>
        </w:rPr>
        <w:t>Barra delle Applicazioni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13"/>
        <w:rPr/>
      </w:pPr>
      <w:r>
        <w:rPr>
          <w:rFonts w:cs="Baskerville Old Face" w:ascii="Baskerville Old Face" w:hAnsi="Baskerville Old Face"/>
          <w:b/>
          <w:u w:val="single"/>
        </w:rPr>
        <w:t xml:space="preserve">si apre “Pannello di Controllo”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Baskerville Old Face" w:ascii="Baskerville Old Face" w:hAnsi="Baskerville Old Face"/>
          <w:b/>
          <w:u w:val="single"/>
        </w:rPr>
        <w:t xml:space="preserve"> “Sistema”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Baskerville Old Face" w:ascii="Baskerville Old Face" w:hAnsi="Baskerville Old Face"/>
          <w:b/>
          <w:u w:val="single"/>
        </w:rPr>
        <w:t xml:space="preserve"> “Hardware”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Baskerville Old Face" w:ascii="Baskerville Old Face" w:hAnsi="Baskerville Old Face"/>
          <w:b/>
          <w:u w:val="single"/>
        </w:rPr>
        <w:t xml:space="preserve"> “Gestione Periferiche”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t>[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434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673"/>
        </w:tabs>
        <w:ind w:left="673" w:hanging="31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"/>
      <w:lvlJc w:val="left"/>
      <w:pPr>
        <w:tabs>
          <w:tab w:val="num" w:pos="1021"/>
        </w:tabs>
        <w:ind w:left="1021" w:hanging="31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4:55:00Z</dcterms:created>
  <dc:creator>Zero_G</dc:creator>
  <dc:description/>
  <cp:keywords/>
  <dc:language>en-US</dc:language>
  <cp:lastModifiedBy>Zero_G</cp:lastModifiedBy>
  <cp:lastPrinted>2005-03-28T18:17:00Z</cp:lastPrinted>
  <dcterms:modified xsi:type="dcterms:W3CDTF">2005-04-09T19:52:00Z</dcterms:modified>
  <cp:revision>10</cp:revision>
  <dc:subject/>
  <dc:title>TEST DI VERIFICA</dc:title>
</cp:coreProperties>
</file>